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ODETICKÁ  TECHNICKÁ  ZPRÁVA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Název akce:               Rekonstrukce PZS v žst. Ptení, úpravy ZZ žst. Dzbel</w:t>
      </w:r>
    </w:p>
    <w:p>
      <w:pPr>
        <w:pStyle w:val="Heading2"/>
        <w:rPr/>
      </w:pPr>
      <w:r>
        <w:rPr/>
        <w:t xml:space="preserve">                                        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Souřadnicový systém:   </w:t>
      </w:r>
      <w:r>
        <w:rPr>
          <w:sz w:val="24"/>
        </w:rPr>
        <w:t>JTSK, místní</w:t>
      </w:r>
      <w:r>
        <w:rPr>
          <w:b/>
          <w:sz w:val="24"/>
        </w:rPr>
        <w:t xml:space="preserve">                                      Výškový systém: </w:t>
      </w:r>
      <w:r>
        <w:rPr>
          <w:sz w:val="24"/>
        </w:rPr>
        <w:t xml:space="preserve"> BpV, místní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Třída přesnosti:             </w:t>
      </w:r>
      <w:r>
        <w:rPr>
          <w:sz w:val="24"/>
        </w:rPr>
        <w:t>3</w:t>
      </w:r>
      <w:r>
        <w:rPr>
          <w:b/>
          <w:sz w:val="24"/>
        </w:rPr>
        <w:t xml:space="preserve">                                                        Měřítko:                </w:t>
      </w:r>
      <w:r>
        <w:rPr>
          <w:sz w:val="24"/>
        </w:rPr>
        <w:t>1:500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 xml:space="preserve">Přístroje a pomůcky:     </w:t>
      </w:r>
      <w:r>
        <w:rPr>
          <w:sz w:val="24"/>
        </w:rPr>
        <w:t xml:space="preserve">Tot. stanice  ZEISS RecElta 15      </w:t>
      </w:r>
      <w:r>
        <w:rPr>
          <w:b/>
          <w:sz w:val="24"/>
        </w:rPr>
        <w:t xml:space="preserve">    Datum:                   </w:t>
      </w:r>
      <w:r>
        <w:rPr>
          <w:sz w:val="24"/>
        </w:rPr>
        <w:t>11.3. 2002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Software:                       </w:t>
      </w:r>
      <w:r>
        <w:rPr>
          <w:sz w:val="24"/>
        </w:rPr>
        <w:t>Groma, MicroStation</w:t>
      </w:r>
      <w:r>
        <w:rPr>
          <w:b/>
          <w:sz w:val="24"/>
        </w:rPr>
        <w:t xml:space="preserve">                                                     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Další údaje:            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Na  základě objednávky firmy AK signal a.s. provedla firma Geomark s.r.o. zaměření kabelových tras a prvků zabezpeč. zařízení v železniční stanici Ptení (480m), u přejezdu v žkm 24.3 Konice (80m)  a u přejezdu v žkm 20.8 Čunín (70m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o polohové a výškové zaměření polární metodou lokality Ptení a Konice byly využity nově určené železniční polygony. V místě přejezdu Čunín nejsou prozatím geodetické údaje o bodech ŽP k dispozici a z ekonomických důvodů je lokalita vyhodnocena v místním souřadnicovém a výškovém systému.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Současně s trasou kabelu a prvky souvisejícími spojkami byla zaměřena i přilehlá okolní situace  (osa kolejí , sloupy a pod.) vykazující stav k 1.2. 2002. Trasa kabelů byla měřena po záhozu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Následně byla vypracována geodetická dokumentace stavby. Souřadnice bodů byly vypočteny v Gromě v.5, grafická dokumentace byla vypracována pomocí software MicroStation 95, dle Pravidel pro vzájemnou výměnu digitálních dat.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V příloze jsou kótované měřické náčrty 1-7, technická zpráva, seznam souřadnic podrobných bodů stavby a disketa s digitálním výkresem ve formátu  *. dgn.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Zaměření proběhlo dne 1. 2. 2002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Dodavatel: </w:t>
      </w:r>
      <w:r>
        <w:rPr>
          <w:sz w:val="24"/>
        </w:rPr>
        <w:t xml:space="preserve">Geomark s.r.o., Kašnice 3, Klobouky u Brna 691 72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Vyhotovitelé: </w:t>
      </w:r>
      <w:r>
        <w:rPr>
          <w:sz w:val="24"/>
        </w:rPr>
        <w:t xml:space="preserve">Pavel Pacas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Odpovědný geodet: </w:t>
      </w:r>
      <w:r>
        <w:rPr>
          <w:sz w:val="24"/>
        </w:rPr>
        <w:t>Ing. Kadlec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4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1:44:00Z</dcterms:created>
  <dc:creator>PK Geo</dc:creator>
  <dc:description/>
  <dc:language>en-US</dc:language>
  <cp:lastModifiedBy>Pavel Pacas</cp:lastModifiedBy>
  <cp:lastPrinted>2002-05-07T11:22:00Z</cp:lastPrinted>
  <dcterms:modified xsi:type="dcterms:W3CDTF">2002-05-16T16:48:00Z</dcterms:modified>
  <cp:revision>5</cp:revision>
  <dc:subject/>
  <dc:title>                         GEODETICKÁ  TECHNICKÁ  ZPRÁVA</dc:title>
</cp:coreProperties>
</file>